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>Załącznik nr 1 do SWZ/UMOW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1/SMRS/26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dostawę odczynników wraz z dzierżawą dwóch analizatorów koagulologicznych </w:t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bookmarkStart w:id="0" w:name="_Hlk69281117"/>
      <w:bookmarkEnd w:id="0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za pomocą, którego Wykonawca będzie porozumiewał się z Zamawiającym:....................………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9281117"/>
      <w:bookmarkStart w:id="2" w:name="_Hlk69281117"/>
      <w:bookmarkEnd w:id="2"/>
    </w:p>
    <w:p>
      <w:pPr>
        <w:pStyle w:val="Normal"/>
        <w:tabs>
          <w:tab w:val="clear" w:pos="708"/>
          <w:tab w:val="left" w:pos="8640" w:leader="none"/>
        </w:tabs>
        <w:spacing w:lineRule="auto" w:line="480"/>
        <w:ind w:left="5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3" w:name="_Hlk69281174"/>
      <w:bookmarkEnd w:id="3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bookmarkStart w:id="4" w:name="_Hlk69281174"/>
      <w:bookmarkEnd w:id="4"/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5" w:name="_Hlk69281187"/>
      <w:bookmarkEnd w:id="5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69281187"/>
      <w:bookmarkStart w:id="7" w:name="_Hlk69281187"/>
      <w:bookmarkEnd w:id="7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</w:t>
      </w:r>
      <w:r>
        <w:rPr>
          <w:rFonts w:cs="Calibri" w:ascii="Calibri" w:hAnsi="Calibri"/>
          <w:sz w:val="22"/>
          <w:szCs w:val="22"/>
        </w:rPr>
        <w:t xml:space="preserve">nr 1/SMRS/26 </w:t>
      </w:r>
      <w:r>
        <w:rPr>
          <w:rFonts w:cs="Calibri" w:ascii="Calibri" w:hAnsi="Calibri"/>
          <w:bCs/>
          <w:sz w:val="22"/>
          <w:szCs w:val="22"/>
        </w:rPr>
        <w:t xml:space="preserve">na </w:t>
      </w:r>
      <w:r>
        <w:rPr>
          <w:rFonts w:cs="Calibri" w:ascii="Calibri" w:hAnsi="Calibri"/>
          <w:color w:val="000000"/>
          <w:sz w:val="22"/>
          <w:szCs w:val="22"/>
        </w:rPr>
        <w:t>dostawę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czynników wraz z dzierżawą </w:t>
      </w:r>
      <w:r>
        <w:rPr>
          <w:rFonts w:cs="Calibri" w:ascii="Calibri" w:hAnsi="Calibri"/>
          <w:bCs/>
          <w:sz w:val="20"/>
          <w:szCs w:val="20"/>
        </w:rPr>
        <w:t>dwóch analizatorów koagulologicznych</w:t>
      </w:r>
      <w:r>
        <w:rPr>
          <w:rFonts w:cs="Calibri" w:ascii="Calibri" w:hAnsi="Calibri"/>
          <w:sz w:val="22"/>
          <w:szCs w:val="22"/>
        </w:rPr>
        <w:t>, przeprowadzonego w trybie podstawowym, oferujemy wykonanie przedmiotu zamówienia za cenę (jak w załączonej tabeli):</w:t>
      </w:r>
    </w:p>
    <w:p>
      <w:pPr>
        <w:pStyle w:val="Normal"/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2221"/>
        <w:gridCol w:w="2221"/>
        <w:gridCol w:w="2221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pis pozy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net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AT %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zestawów odczynnikowy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kalibratorów i kontroli do zestawów odczynnikowych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Koszty materiałów eksploatacyjnych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do dwóch analizatorów koagulologiczny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Czynsz za dzierżawę dwóch analizatorów koagulologiczny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ŁKOWITY KOSZT EKSPLOATACJI W OKRESIE TRZYLETNI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wcit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wcity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DANE WARTOŚCI UWZGLĘDNIAJĄ CAŁKOWITY KOSZT TRZYLETNIEJ EKSPLOATACJI URZĄDZEŃ WRAZ ZE WSZYSTKIMI MATERIAŁAMI EKSPLOATACYJNYMI KONIECZNYMI DO WYKONYWANIA BADAŃ OKREŚLONYCH W ZAKRESIE I ILOŚCIACH W ZAŁĄCZNIKU NR 4 DO SWZ/UMOW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2"/>
        <w:szCs w:val="22"/>
      </w:rPr>
      <w:t>1/SMRS/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98"/>
        </w:tabs>
        <w:ind w:left="36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8:00Z</dcterms:created>
  <dc:creator>SPZOZ</dc:creator>
  <dc:description/>
  <cp:keywords/>
  <dc:language>en-US</dc:language>
  <cp:lastModifiedBy>Jolanta Wojciuch</cp:lastModifiedBy>
  <cp:lastPrinted>2025-10-17T09:41:00Z</cp:lastPrinted>
  <dcterms:modified xsi:type="dcterms:W3CDTF">2026-01-19T06:31:00Z</dcterms:modified>
  <cp:revision>38</cp:revision>
  <dc:subject/>
  <dc:title>Zakup odczynników wraz z dzierżawą urządzenia do szybkiego wykrywania Mycobacterium w próbkach pochodzenia klinicznego</dc:title>
</cp:coreProperties>
</file>